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</w:rPr>
      </w:pPr>
      <w:r>
        <w:rPr>
          <w:b/>
        </w:rPr>
        <w:t>10 Материалы для самостоятельной работы студентов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Темы докладов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бзор современных программных приложений для Интернет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Назначение программных приложений, основные свойства, различия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Сравнительная характеристика программных приложений для интернет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color w:val="000000"/>
                <w:spacing w:val="-19"/>
              </w:rPr>
              <w:t xml:space="preserve">Способы оформления </w:t>
            </w:r>
            <w:r>
              <w:rPr>
                <w:color w:val="000000"/>
                <w:spacing w:val="-19"/>
                <w:lang w:val="en-US"/>
              </w:rPr>
              <w:t>HTML</w:t>
            </w:r>
            <w:r>
              <w:rPr>
                <w:color w:val="000000"/>
                <w:spacing w:val="-19"/>
              </w:rPr>
              <w:t>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Форматирование текста. Вставка графического изображения. Работа с таблицам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абота с фреймами. Текстовые и графические ссылк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именение Интернет технологи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Анализ и оценка эффективности применения интернет-технологий в практической деятельност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Анализ и оценка эффективности применения интернет-технологий в практической деятельности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Основные провайдеры казахстанского ресурса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Основные провайдеры казахстанского ресурса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>-сайтов от домашней страницы до тематических порталов.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 xml:space="preserve">Работа с фреймами. 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right="-108" w:hanging="360"/>
              <w:rPr/>
            </w:pPr>
            <w:r>
              <w:rPr/>
              <w:t>Текстовые и графические ссылки.</w:t>
            </w:r>
          </w:p>
        </w:tc>
      </w:tr>
    </w:tbl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21:00Z</dcterms:created>
  <dc:creator>PolinaL</dc:creator>
  <dc:description/>
  <cp:keywords/>
  <dc:language>en-US</dc:language>
  <cp:lastModifiedBy>PolinaL</cp:lastModifiedBy>
  <cp:lastPrinted>2009-09-21T16:26:00Z</cp:lastPrinted>
  <dcterms:modified xsi:type="dcterms:W3CDTF">2009-10-14T02:57:00Z</dcterms:modified>
  <cp:revision>6</cp:revision>
  <dc:subject/>
  <dc:title>10 Материалы для самостоятельной работы студентов</dc:title>
</cp:coreProperties>
</file>